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Uzel Plzeň, 3. stavba – přesmyk domažlické trati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14420" cy="5289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61442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614420" cy="5289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61442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Uzel Plzeň, 3. Stavba – přesmyk domažlické trati“ – geotechnický dozor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Uzel Plzeň, 3. Stavba – přesmyk domažlické trati“ – geotechnický dozor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8:00Z</dcterms:created>
  <dc:creator>Novotna</dc:creator>
  <dc:description/>
  <dc:language>en-US</dc:language>
  <cp:lastModifiedBy>Dobrý Michael, Ing.</cp:lastModifiedBy>
  <cp:lastPrinted>2017-11-08T08:36:00Z</cp:lastPrinted>
  <dcterms:modified xsi:type="dcterms:W3CDTF">2017-11-08T07:36:00Z</dcterms:modified>
  <cp:revision>79</cp:revision>
  <dc:subject/>
  <dc:title>Váš dopis zn</dc:title>
</cp:coreProperties>
</file>